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665</wp:posOffset>
                </wp:positionH>
                <wp:positionV relativeFrom="paragraph">
                  <wp:posOffset>-534670</wp:posOffset>
                </wp:positionV>
                <wp:extent cx="7018020" cy="45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82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.95pt;margin-top:-42.1pt;width:552.55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</w:rPr>
      </w:pPr>
      <w:r>
        <w:rPr>
          <w:color w:val="FFFFFF"/>
        </w:rPr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кодов (перечней кодов) бюджетной классификации Российской Федерации на 2024 год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на 2024 год и на плановый период 2025 и 2026 годов)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В соответствии со статьями 7, 20, 21, 23 и абзацами двадцать четвертым </w:t>
        <w:br/>
        <w:t>и двадцать пятым статьи 165 Бюджетного кодекса Российской Федерации                           п р и к а з ы в а ю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szCs w:val="28"/>
        </w:rPr>
      </w:pPr>
      <w:r>
        <w:rPr>
          <w:color w:val="000000"/>
          <w:szCs w:val="28"/>
        </w:rPr>
        <w:t>коды видов доходов бюджетов и соответствующие им коды аналитической группы подвидов доходов бюджетов согласно приложению № 1 к настоящему приказу;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чень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2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доходов бюджетов бюджетной системы Российской Федерации (органов государственной власти Российской Федерации, Центрального банка Российской Федерации, органов управления государственными внебюджетными фондами Российской Федерации и (или) находящихся в их ведении казенных учреждений) согласно приложению № 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классификации источников финансирования дефицитов бюджетов </w:t>
        <w:br/>
        <w:t>и соответствующие им коды аналитической группы вида источников финансирования дефицитов бюджетов согласно приложению № 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кодов видов источников финансирования дефицитов бюджетов, главными администраторами которых являются органы государственной власти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источников финансирования дефицитов федерального бюджета и бюджетов государственных внебюджетных фондов Российской Федерации согласно приложению № 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распорядителей средств федерального бюджета и бюджетов государственных внебюджетных фондов Российской Федерации согласно приложению № 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чень и коды целевых статей расходов федерального бюджета и бюджетов государственных внебюджетных фондов Российской Федерации согласно приложению № 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  и бюджетов государственных внебюджетных фондов Российской Федерации </w:t>
        <w:br/>
        <w:t xml:space="preserve"> согласно приложению № 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Культурная среда" согласно приложению № 1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Творческие люди" согласно приложению № 1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ая культура" согласно приложению № 1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Нормативное регулирование цифровой среды" согласно приложению № 1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нформационная инфраструктура" согласно приложению № 1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Кадры для цифровой экономики" согласно приложению № 1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нформационная безопасность" согласно приложению № 1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ые технологии" согласно приложению № 1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ое государственное управление" согласно приложению № 1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скусственный интеллект" согласно приложению № 1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кадрового потенциала ИТ - отрасли" согласно приложению № 2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еспечение доступа в интернет за счет развития спутниковой связи" согласно приложению № 2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ые услуги и сервисы онлайн" согласно приложению № 2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временная школа" согласно приложению № 2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Успех каждого ребенка" согласно приложению № 2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ая образовательная среда" согласно приложению № 2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Молодые профессионалы (Повышение конкурентоспособности профессионального образования)" согласно приложению № 2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циальная активность" согласно приложению № 2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Социальные лифты </w:t>
        <w:br/>
        <w:t>для каждого" согласно приложению № 2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атриотическое воспитание граждан Российской Федерации" согласно приложению № 2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истемы поддержки молодежи ("Молодежь России")" согласно приложению № 3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Жилье" согласно                     приложению № 3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Формирование комфортной городской среды" согласно приложению № 3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еспечение устойчивого сокращения непригодного для проживания жилищного фонда" согласно приложению № 3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потека" согласно приложению № 3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Чистая вода" согласно приложению № 3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Чистая страна" согласно приложению № 3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Комплексная система обращения с твердыми коммунальными отходами" согласно приложению № 37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нфраструктура для обращения с отходами I - II классов опасности" согласно приложению № 3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Чистый воздух" согласно приложению № 3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здоровление Волги" согласно приложению № 4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хранение озера Байкал" согласно приложению № 4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хранение уникальных водных объектов" согласно приложению № 4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Сохранение биологического разнообразия и развитие экологического туризма" согласно приложению № 43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хранение лесов" согласно приложению № 4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Комплексная система мониторинга качества окружающей среды" согласно приложению № 45  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благоприятных условий для осуществления деятельности самозанятыми гражданами" согласно приложению № 4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условий для легкого старта и комфортного ведения бизнеса" согласно приложению № 4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Акселерация субъектов малого               и среднего предпринимательства" согласно приложению № 4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Цифровой платформы с механизмом адресного подбора и возможностью дистанционного получения мер поддержки и специальных сервисов субъектами малого и среднего предпринимательства и самозанятыми гражданами" согласно приложению № 49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туристической инфраструктуры" согласно приложению № 5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овышение доступности туристических продуктов" согласно приложению № 5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вершенствование управления в сфере туризма" согласно приложению № 5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Системные меры </w:t>
        <w:br/>
        <w:t>по повышению производительности труда" согласно приложению № 53 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Адресная поддержка повышения производительности труда на предприятиях" согласно приложению № 54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истемы оказания первичной медико-санитарной помощи" согласно приложению № 5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Борьба с сердечно-сосудистыми заболеваниями" согласно приложению № 5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Борьба с онкологическими заболеваниями" согласно приложению № 5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   и бюджетов государственных внебюджетных фондов Российской Федерации </w:t>
        <w:br/>
        <w:t>на достижение результатов федерального проекта "Развитие детского здравоохранения, включая создание современной инфраструктуры оказания медицинской помощи детям" согласно приложению № 5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еспечение медицинских организаций системы здравоохранения квалифицированными кадрами" согласно приложению № 5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ети национальных медицинских исследовательских центров и внедрение инновационных медицинских технологий" согласно приложению № 6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 согласно приложению № 61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экспорта медицинских услуг" согласно приложению № 6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Модернизация первичного звена здравоохранения Российской Федерации" согласно приложению № 6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  и бюджетов государственных внебюджетных фондов Российской Федерации </w:t>
        <w:br/>
        <w:t>на достижение результатов федерального проекта "Финансовая поддержка семей при рождении детей" согласно приложению № 6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действие занятости" согласно приложению № 6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таршее поколение" согласно приложению № 6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Укрепление общественного здоровья" согласно приложению № 6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порт - норма жизни" согласно приложению № 6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егиональная и местная дорожная сеть" согласно приложению № 6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щесистемные меры развития дорожного хозяйства" согласно приложению № 7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Безопасность дорожного движения" согласно приложению № 7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Автомобильные дороги Минобороны России" согласно приложению № 7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федеральной магистральной сети" согласно приложению № 7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общественного транспорта" согласно приложению № 7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интеграционных процессов в сфере науки, высшего образования и индустрии" согласно                   приложению № 7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масштабных научных    и научно-технологических проектов по приоритетным исследовательским направлениям" согласно приложению № 7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инфраструктуры для научных исследований и подготовки кадров" согласно приложению № 77 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человеческого капитала в интересах регионов, отраслей и сектора исследований и разработок" согласно приложению № 7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сети современных кампусов" согласно приложению № 7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ромышленный экспорт" согласно приложению № 8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Экспорт продукции агропромышленного комплекса" согласно приложению № 8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истемные меры развития международной кооперации и экспорта" согласно приложению № 8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троительство автомобильных дорог международного транспортного коридора Европа - Западный Китай" комплексного плана модернизации и расширения магистральной инфраструктуры согласно приложению № 8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морских портов" комплексного плана модернизации и расширения магистральной инфраструктуры согласно приложению № 8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еверного морского пути" комплексного плана модернизации и расширения магистральной инфраструктуры согласно приложению № 8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региональных аэропортов" комплексного плана модернизации и расширения магистральной инфраструктуры согласно приложению № 8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Высокоскоростное железнодорожное сообщение" комплексного плана модернизации и расширения магистральной инфраструктуры согласно приложению № 8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ой инфраструктуры Восточного полигона железных дорог" комплексного плана модернизации и расширения магистральной инфраструктуры согласно                   приложению № 8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ых подходов к морским портам Азово-Черноморского бассейна" комплексного плана модернизации и расширения магистральной инфраструктуры согласно             приложению № 8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ых подходов к морским портам Северо-Западного бассейна" комплексного плана модернизации и расширения магистральной инфраструктуры согласно              приложению № 9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ой инфраструктуры Центрального транспортного узла" комплексного плана модернизации и расширения магистральной инфраструктуры согласно                 приложению № 9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Новая атомная энергетика, в том числе малые атомные реакторы для удаленных территорий" согласно приложению № 9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современной экспериментально-стендовой базы для разработки технологий двухкомпонентной атомной энергетики с замкнутым ядерным топливным циклом" согласно приложению № 9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работка технологий управляемого термоядерного синтеза и инновационных плазменных технологий" согласно приложению № 9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работка новых материалов              и технологий для перспективных энергетических систем" согласно              приложению № 9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роектирование и строительство референтных энергоблоков атомных электростанций" согласно приложению № 96    к настоящему приказу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2. Установить, что коды (перечни кодов) бюджетной классификации Российской Федерации, утвержденные настоящим приказом, применяются                          к правоотношениям, возникающим при составлении и исполнении бюджетов бюджетной системы Российской Федерации на 2024 год (на 2024 год и на плановый период 2025 и 2026 годов)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Министр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ind w:right="-111" w:hanging="0"/>
              <w:jc w:val="right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А.Г. Силуа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Приказ находится на госрегистрации в Минюсте России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3:05:00Z</dcterms:created>
  <dc:creator>Смирнова</dc:creator>
  <dc:description/>
  <cp:keywords/>
  <dc:language>en-US</dc:language>
  <cp:lastModifiedBy>Оненова Баина Олеговна</cp:lastModifiedBy>
  <cp:lastPrinted>2023-05-17T10:56:00Z</cp:lastPrinted>
  <dcterms:modified xsi:type="dcterms:W3CDTF">2023-06-13T13:06:00Z</dcterms:modified>
  <cp:revision>3</cp:revision>
  <dc:subject/>
  <dc:title>О внесении изменений и дополнений</dc:title>
</cp:coreProperties>
</file>